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Ознайомитися з правилами змагань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елементів баскетболу, знати правила змагань з баскетболу; техніку безпеки на заняттях; надання студентам знань щодо підвищення  функціональних можливостей організм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повторення у виконанн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 Мовчан О.М. Навчальна програма  з фізичного виховання  для вищих навчальних закладів України 1 – 2 рівнів акредитації. 2003 р. 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знайомлення студентів з правилами змагань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Ловл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4" w:leader="none"/>
              </w:tabs>
              <w:ind w:left="360" w:right="-1" w:hanging="360"/>
              <w:jc w:val="both"/>
              <w:rPr/>
            </w:pPr>
            <w:r>
              <w:rPr/>
              <w:t>Передача м’яча однією ру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(лівою, правою) від плеча, знизу, над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і м’яча на місці, в русі, після ловлі  з зупинкою, після повороту на місці, під час ходьби 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Основна захисна стійка, види переміщень захис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Стійка захисника: нога виставлена вперед, ноги розставлені на одній лінії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оєднання стійок і пересувань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иконувати вправи та завдання чітко і правильно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ідтягування на перекладині, згинання та розгинання рук в упорі лежач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03:00Z</dcterms:created>
  <dc:creator>Admin</dc:creator>
  <dc:description/>
  <cp:keywords/>
  <dc:language>en-US</dc:language>
  <cp:lastModifiedBy>Fizruk</cp:lastModifiedBy>
  <dcterms:modified xsi:type="dcterms:W3CDTF">2018-10-25T05:09:00Z</dcterms:modified>
  <cp:revision>4</cp:revision>
  <dc:subject/>
  <dc:title/>
</cp:coreProperties>
</file>